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представляет собой таймер на время от 1 до 2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сновном режиме на индикаторе заданное время. При нажатии на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включается реле и запускается обратный отсчет времени. О работе таймера индицирует мигающая точка в младшем разряде. На индикатор выводится оставшееся до выключения реле время. По истечению заданного времени реле отключается, таймер переходит в основной режим. Работу таймера можно также принудительно остановить повторным нажатием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ка времени производится из основного режима (при остановленном таймере).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  <w:lang w:val="en-US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работают по короткому и длинному нажа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~6 сек после завершения установки, новое установленное время запишется в память и будет оттуда считано при следующем в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в схеме отсутствует кварцевый резонатор, то точность отсчета времени невел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рошивке МК </w:t>
      </w:r>
      <w:r>
        <w:rPr>
          <w:sz w:val="28"/>
          <w:szCs w:val="28"/>
          <w:lang w:val="en-US"/>
        </w:rPr>
        <w:t>FUSE</w:t>
      </w:r>
      <w:r>
        <w:rPr>
          <w:sz w:val="28"/>
          <w:szCs w:val="28"/>
        </w:rPr>
        <w:t xml:space="preserve"> должны быть выставлены на внутренни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генератор с частотой 4 МГц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User</cp:lastModifiedBy>
  <dcterms:modified xsi:type="dcterms:W3CDTF">2013-01-02T17:25:00Z</dcterms:modified>
  <cp:revision>24</cp:revision>
  <dc:subject/>
  <dc:title>В общем, я так себе это и представлял</dc:title>
</cp:coreProperties>
</file>