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Описание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стройство представляет собой секундомер с максимальным временем отсчета 9 час 59 мин 59 сек 999 мс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ключение секундомера производится нажатием кнопк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.  В момент нажатия показания секундомера обнуляются. Отсчет ведется все время, пока нажата кнопка </w:t>
      </w:r>
      <w:r>
        <w:rPr>
          <w:b/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. При отпускании кнопки </w:t>
      </w:r>
      <w:r>
        <w:rPr>
          <w:b/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отсчет останавлив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Если кнопка </w:t>
      </w:r>
      <w:r>
        <w:rPr>
          <w:b/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не нажата, на индикаторе миллисекунды и секунды. Нажатие на кнопку </w:t>
      </w:r>
      <w:r>
        <w:rPr>
          <w:b/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переводит индикатор на отображение часов, минут и секун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нудительно обнулить секундомер можно также кнопкой </w:t>
      </w:r>
      <w:r>
        <w:rPr>
          <w:b/>
          <w:sz w:val="28"/>
          <w:szCs w:val="28"/>
          <w:lang w:val="en-US"/>
        </w:rPr>
        <w:t>RESET</w:t>
      </w:r>
      <w:r>
        <w:rPr>
          <w:sz w:val="28"/>
          <w:szCs w:val="28"/>
        </w:rPr>
        <w:t>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07:00Z</dcterms:created>
  <dc:creator>Taras</dc:creator>
  <dc:description/>
  <cp:keywords/>
  <dc:language>en-US</dc:language>
  <cp:lastModifiedBy>User</cp:lastModifiedBy>
  <dcterms:modified xsi:type="dcterms:W3CDTF">2013-01-15T16:30:00Z</dcterms:modified>
  <cp:revision>37</cp:revision>
  <dc:subject/>
  <dc:title>В общем, я так себе это и представлял</dc:title>
</cp:coreProperties>
</file>