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режим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максимальном входном напряжении все светодиоды включены. Отключение светодиодов производится поочередно, по мере снижения напряжения на входе в МК. Ди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обладает функцией мигания, когда напряжение ниже установленного для него пор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замыкании кнопки все светодиоды отключаются независимо от напряжения на входе в М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д подачей питания нажать и удерживать нажатой кнопку. После подачи питания включается режим установки порогов включения светодиодов. Мигает светоди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. Установить на входе МК пороговое напряжение для светодио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. Отпустить, снова нажать и удерживать кнопку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должен остаться включенным, а мигать начне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. Теперь установить порог 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. Действия 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 аналогичные. После завершения программирования индикатор перейдет в основной режим работы. Настройки запишутся в энергонезависимую пам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включить питание с не нажатой кнопкой, то индикатор сразу входит в основной реж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молчанию установлены пороговые напряжения: 3,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; 3,5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и 4,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Используется внутренний источник образцового напряжения для АЦП напряжением 1,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Соответственно напряжение на </w:t>
      </w:r>
      <w:r>
        <w:rPr>
          <w:sz w:val="28"/>
          <w:szCs w:val="28"/>
          <w:lang w:val="en-US"/>
        </w:rPr>
        <w:t>pin</w:t>
      </w:r>
      <w:r>
        <w:rPr>
          <w:sz w:val="28"/>
          <w:szCs w:val="28"/>
        </w:rPr>
        <w:t xml:space="preserve"> 3 не должно превышать 1,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и изготовлении необходимо соответствующим образом подобрать элементы входного делител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Настройку входного делителя лучше проводить </w:t>
      </w:r>
      <w:r>
        <w:rPr>
          <w:b/>
          <w:sz w:val="28"/>
          <w:szCs w:val="28"/>
        </w:rPr>
        <w:t>до первого входа</w:t>
      </w:r>
      <w:r>
        <w:rPr>
          <w:sz w:val="28"/>
          <w:szCs w:val="28"/>
        </w:rPr>
        <w:t xml:space="preserve"> в режим программирования следующим образом: После подачи питания (</w:t>
      </w:r>
      <w:r>
        <w:rPr>
          <w:b/>
          <w:sz w:val="28"/>
          <w:szCs w:val="28"/>
        </w:rPr>
        <w:t xml:space="preserve">не входя </w:t>
      </w:r>
      <w:r>
        <w:rPr>
          <w:sz w:val="28"/>
          <w:szCs w:val="28"/>
        </w:rPr>
        <w:t xml:space="preserve">в режим программирования) подать на правый по схеме вывод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 напряжение +4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контролируя его образцовым вольтметром в точке, как показано на схеме. Затем подбором резис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 xml:space="preserve">2 добиться зажигания всех светодиодов. Далее при помощи подстроечного резистора </w:t>
      </w: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 xml:space="preserve">2 поймать точку погаса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. Меняя входное напряжение проверить пороги срабатывания других светодиодов. При необходимости подкорректировать </w:t>
      </w: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 xml:space="preserve">2. Теперь можно измерить суммарное сопротивление резис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 и </w:t>
      </w: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>2 и заменить их одним. На этом настройка входного делителя заверше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8:52:00Z</dcterms:created>
  <dc:creator>Office</dc:creator>
  <dc:description/>
  <cp:keywords/>
  <dc:language>en-US</dc:language>
  <cp:lastModifiedBy>User</cp:lastModifiedBy>
  <dcterms:modified xsi:type="dcterms:W3CDTF">2013-02-17T20:41:00Z</dcterms:modified>
  <cp:revision>24</cp:revision>
  <dc:subject/>
  <dc:title>Описание работы</dc:title>
</cp:coreProperties>
</file>