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писание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ройство представляет собой таймер на время от 1 секунды до 9 минут 59 секу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сновном режиме на индикаторе заданное время. При нажатии на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 включается реле и запускается обратный отсчет времени. О работе таймера индицирует мигающая разделительная точка. На индикатор выводится оставшееся до выключения реле время. По истечению заданного времени реле отключается, таймер переходит в основной режим. Работу таймера можно также принудительно остановить повторным нажатием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ка времени производится кнопкам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>, которые работают по короткому, длинному нажатию и сверхдлинному нажатию. При необходимости заданное время можно изменять в процессе работы таймер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Через ~6 сек после завершения установки, новое установленное время запишется в память и будет оттуда считано при следующем включении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Нажатия на кнопки </w:t>
      </w:r>
      <w:r>
        <w:rPr>
          <w:b/>
          <w:sz w:val="28"/>
          <w:szCs w:val="28"/>
          <w:lang w:val="en-US"/>
        </w:rPr>
        <w:t>PLUS</w:t>
      </w:r>
      <w:r>
        <w:rPr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INUS</w:t>
      </w:r>
      <w:r>
        <w:rPr>
          <w:sz w:val="28"/>
          <w:szCs w:val="28"/>
        </w:rPr>
        <w:t xml:space="preserve">, а также начало и завершение работы таймера сопровождаются звуковым сигналом. При завершении работы таймера звуковой сигнал работает до повторного нажатия на кнопку </w:t>
      </w:r>
      <w:r>
        <w:rPr>
          <w:b/>
          <w:sz w:val="28"/>
          <w:szCs w:val="28"/>
          <w:lang w:val="en-US"/>
        </w:rPr>
        <w:t>START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 как в схеме отсутствует кварцевый резонатор, то точность отсчета времени невел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прошивке МК </w:t>
      </w:r>
      <w:r>
        <w:rPr>
          <w:sz w:val="28"/>
          <w:szCs w:val="28"/>
          <w:lang w:val="en-US"/>
        </w:rPr>
        <w:t>FUSE</w:t>
      </w:r>
      <w:r>
        <w:rPr>
          <w:sz w:val="28"/>
          <w:szCs w:val="28"/>
        </w:rPr>
        <w:t xml:space="preserve"> должны быть выставлены на внутренний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генератор с частотой 4 МГ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щалка должна быть со встроенным генератором. В зависимости от тока потребления возможно надо установить ключ на транзисторе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07:00Z</dcterms:created>
  <dc:creator>Taras</dc:creator>
  <dc:description/>
  <cp:keywords/>
  <dc:language>en-US</dc:language>
  <cp:lastModifiedBy>SavchukTM</cp:lastModifiedBy>
  <dcterms:modified xsi:type="dcterms:W3CDTF">2013-05-13T13:44:00Z</dcterms:modified>
  <cp:revision>29</cp:revision>
  <dc:subject/>
  <dc:title>В общем, я так себе это и представлял</dc:title>
</cp:coreProperties>
</file>