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"/>
        <w:gridCol w:w="363"/>
        <w:gridCol w:w="363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дре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D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D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D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D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0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2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3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3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4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4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5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6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6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7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7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8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8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9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9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A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A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B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B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C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C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D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D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E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E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F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F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F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46:00Z</dcterms:created>
  <dc:creator>NIKULIN-</dc:creator>
  <dc:description/>
  <cp:keywords/>
  <dc:language>en-US</dc:language>
  <cp:lastModifiedBy>NIKULIN-</cp:lastModifiedBy>
  <dcterms:modified xsi:type="dcterms:W3CDTF">2010-09-15T06:11:00Z</dcterms:modified>
  <cp:revision>1</cp:revision>
  <dc:subject/>
  <dc:title>адрес</dc:title>
</cp:coreProperties>
</file>