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ы отображают время в следующем формате: каждому часу соответствует свой светодиод, а каждым истекшим 5-ти минутам свой. Отдельный светодиод мигает с частотой 0,5 Гц.</w:t>
      </w:r>
    </w:p>
    <w:p>
      <w:pPr>
        <w:pStyle w:val="Normal"/>
        <w:ind w:firstLine="708"/>
        <w:rPr/>
      </w:pPr>
      <w:r>
        <w:rPr>
          <w:sz w:val="28"/>
          <w:szCs w:val="28"/>
        </w:rPr>
        <w:t>Счетчик минут состоит из двух счетчиков. Первый считает до 5, а при его переполнении на единицу увеличивается второй, который считает до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начение второго счетчика (который считает до 12) увеличивается на 1 каждую секунду. При этом происходит сброс первого счетчика (который считает до 5 минут). То есть, если, например, текущее состояние минут 8 (отображается 5), то при нажатии на кнопку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начение минут будет увеличиваться по следующей схеме: 8 – 10 – 15 – 20 и т.д. (а не 8 – 9 – 10 – 11 и т.д., и не 8 – 13 – 18 – 23 и т.д.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 нажатии на кнопку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время останавливается, светодиод горит постоянно, текущий счетчик секунд сбрасывается в 0, а также происходит сброс счетчика до 5 мину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становится возможной установка точного времен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 нажатии на кнопку 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 xml:space="preserve"> значение часов увеличивается на 1 каждую секу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27:00Z</dcterms:created>
  <dc:creator>Taras</dc:creator>
  <dc:description/>
  <cp:keywords/>
  <dc:language>en-US</dc:language>
  <cp:lastModifiedBy>Taras</cp:lastModifiedBy>
  <dcterms:modified xsi:type="dcterms:W3CDTF">2010-10-24T05:52:00Z</dcterms:modified>
  <cp:revision>2</cp:revision>
  <dc:subject/>
  <dc:title>Описание работы</dc:title>
</cp:coreProperties>
</file>